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898"/>
      </w:tblGrid>
      <w:tr>
        <w:trPr>
          <w:trHeight w:val="1035" w:hRule="atLeast"/>
        </w:trPr>
        <w:tc>
          <w:tcPr>
            <w:tcW w:w="545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" августа 2022 г. № 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859"/>
        <w:gridCol w:w="15"/>
        <w:gridCol w:w="1033"/>
        <w:gridCol w:w="945"/>
        <w:gridCol w:w="19"/>
        <w:gridCol w:w="2"/>
      </w:tblGrid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19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9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о одномандатному избирательному округу №15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1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/>
        <w:tc>
          <w:tcPr>
            <w:tcW w:w="109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БАТЫЛ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Василий Ивано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54 года рождения; место жительства - Нижегородская область, Шатковский район, р.п. Лесогорск; пенсионер; депутат поселкового Совета рабочего поселка Лесогорск Шатковского муниципального района Нижегородской области на непостоянной основе, депутат Земского собрания Шатковского муниципального района Нижегородской области на непостоянной основе; выдвинут: Всероссийская политическая партия «ЕДИНАЯ РОССИЯ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ЬЯНОВ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Надежда Владимировна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957 года рождения; место жительства - Нижегородская область, Шатковский район, р.п. Шатки; пенсионер; выдвинута: Политическая партия «КОММУНИСТИЧЕСКАЯ ПАРТИЯ РОССИЙСКОЙ ФЕДЕРАЦИИ»; член Политической партии «КОММУНИСТИЧЕСКАЯ ПАРТИЯ РОССИЙСКОЙ ФЕДЕРАЦИИ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6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453"/>
      <w:pgMar w:left="284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02:00Z</dcterms:created>
  <dc:creator>PIII</dc:creator>
  <dc:description/>
  <cp:keywords/>
  <dc:language>en-US</dc:language>
  <cp:lastModifiedBy>Зудова Светлана Михайловна</cp:lastModifiedBy>
  <cp:lastPrinted>2022-08-28T17:05:00Z</cp:lastPrinted>
  <dcterms:modified xsi:type="dcterms:W3CDTF">2022-08-30T15:20:00Z</dcterms:modified>
  <cp:revision>5</cp:revision>
  <dc:subject/>
  <dc:title>ÈÇÁÈÐÀÒÅËÜÍÛÉ ÁÞËËÅÒÅÍÜ</dc:title>
</cp:coreProperties>
</file>